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u w:val="single"/>
        </w:rPr>
      </w:pPr>
      <w:r>
        <w:rPr>
          <w:u w:val="single"/>
        </w:rPr>
        <w:t>Chapter 5</w:t>
      </w:r>
    </w:p>
    <w:p>
      <w:pPr>
        <w:pStyle w:val="Normal"/>
        <w:ind w:left="720" w:hanging="0"/>
        <w:rPr/>
      </w:pPr>
      <w:r>
        <w:rPr/>
      </w:r>
    </w:p>
    <w:p>
      <w:pPr>
        <w:pStyle w:val="Normal"/>
        <w:ind w:firstLine="720"/>
        <w:rPr/>
      </w:pPr>
      <w:r>
        <w:rPr>
          <w:i/>
        </w:rPr>
        <w:t>“</w:t>
      </w:r>
      <w:r>
        <w:rPr>
          <w:i/>
        </w:rPr>
        <w:t>Followed? You mean, somebody from the Brethren is working against us?”</w:t>
      </w:r>
      <w:r>
        <w:rPr/>
        <w:t xml:space="preserve"> </w:t>
      </w:r>
    </w:p>
    <w:p>
      <w:pPr>
        <w:pStyle w:val="Normal"/>
        <w:ind w:left="720" w:hanging="0"/>
        <w:rPr/>
      </w:pPr>
      <w:r>
        <w:rPr>
          <w:i/>
        </w:rPr>
        <w:t>“</w:t>
      </w:r>
      <w:r>
        <w:rPr/>
        <w:t>I’m not sure who, but from what I’ve heard from my associates, that you’re</w:t>
      </w:r>
    </w:p>
    <w:p>
      <w:pPr>
        <w:pStyle w:val="Normal"/>
        <w:rPr/>
      </w:pPr>
      <w:r>
        <w:rPr/>
        <w:t>being followed for the same objective.”</w:t>
      </w:r>
    </w:p>
    <w:p>
      <w:pPr>
        <w:pStyle w:val="Normal"/>
        <w:ind w:firstLine="720"/>
        <w:rPr>
          <w:i/>
          <w:i/>
        </w:rPr>
      </w:pPr>
      <w:r>
        <w:rPr>
          <w:i/>
        </w:rPr>
        <w:t>“</w:t>
      </w:r>
      <w:r>
        <w:rPr>
          <w:i/>
        </w:rPr>
        <w:t>Do you know who might have sent enemies who attacked me and Dynas?”</w:t>
      </w:r>
    </w:p>
    <w:p>
      <w:pPr>
        <w:pStyle w:val="Normal"/>
        <w:ind w:firstLine="720"/>
        <w:rPr/>
      </w:pPr>
      <w:r>
        <w:rPr/>
        <w:t>“</w:t>
      </w:r>
      <w:r>
        <w:rPr/>
        <w:t>I don’t know Razor. You’re going to have to rely on us on this side in order to work this out. We’ll get to the bottom of this.”</w:t>
      </w:r>
    </w:p>
    <w:p>
      <w:pPr>
        <w:pStyle w:val="Normal"/>
        <w:ind w:left="720" w:hanging="0"/>
        <w:rPr/>
      </w:pPr>
      <w:r>
        <w:rPr/>
        <w:t>“</w:t>
      </w:r>
      <w:r>
        <w:rPr>
          <w:i/>
        </w:rPr>
        <w:t>All right, Trivol. I trust you will take care of this situation.”</w:t>
      </w:r>
    </w:p>
    <w:p>
      <w:pPr>
        <w:pStyle w:val="Normal"/>
        <w:ind w:firstLine="720"/>
        <w:rPr/>
      </w:pPr>
      <w:r>
        <w:rPr/>
        <w:t>“</w:t>
      </w:r>
      <w:r>
        <w:rPr/>
        <w:t>Before you head out for the night, did you use any Healing you performed on Dynas?”</w:t>
      </w:r>
    </w:p>
    <w:p>
      <w:pPr>
        <w:pStyle w:val="Normal"/>
        <w:ind w:firstLine="720"/>
        <w:rPr/>
      </w:pPr>
      <w:r>
        <w:rPr>
          <w:i/>
        </w:rPr>
        <w:t>“</w:t>
      </w:r>
      <w:r>
        <w:rPr>
          <w:i/>
        </w:rPr>
        <w:t>Yes, I did it without consuming too much Ma’iten energy. Something wrong sir?”</w:t>
      </w:r>
    </w:p>
    <w:p>
      <w:pPr>
        <w:pStyle w:val="Normal"/>
        <w:ind w:firstLine="720"/>
        <w:rPr/>
      </w:pPr>
      <w:r>
        <w:rPr/>
        <w:t>Trivol cleared his throat with his paw over his mouth before he talked. “Nothing wrong with it, just as long as you rest after you used it. Healing takes away a lot of your Ma’iten Energy.”</w:t>
      </w:r>
    </w:p>
    <w:p>
      <w:pPr>
        <w:pStyle w:val="Normal"/>
        <w:ind w:left="720" w:hanging="0"/>
        <w:rPr>
          <w:i/>
          <w:i/>
        </w:rPr>
      </w:pPr>
      <w:r>
        <w:rPr>
          <w:i/>
        </w:rPr>
        <w:t>“</w:t>
      </w:r>
      <w:r>
        <w:rPr>
          <w:i/>
        </w:rPr>
        <w:t>I understand sir. Is there anything else you need to inform me?”</w:t>
      </w:r>
    </w:p>
    <w:p>
      <w:pPr>
        <w:pStyle w:val="Normal"/>
        <w:ind w:left="720" w:hanging="0"/>
        <w:rPr/>
      </w:pPr>
      <w:r>
        <w:rPr/>
        <w:t>“</w:t>
      </w:r>
      <w:r>
        <w:rPr/>
        <w:t>No, that would be all for now. I’ll follow you up on updates as soon as possible.”</w:t>
      </w:r>
    </w:p>
    <w:p>
      <w:pPr>
        <w:pStyle w:val="Normal"/>
        <w:ind w:left="720" w:hanging="0"/>
        <w:rPr>
          <w:i/>
          <w:i/>
        </w:rPr>
      </w:pPr>
      <w:r>
        <w:rPr>
          <w:i/>
        </w:rPr>
        <w:t>“</w:t>
      </w:r>
      <w:r>
        <w:rPr>
          <w:i/>
        </w:rPr>
        <w:t>Thank you sir. Have a good rest.”</w:t>
      </w:r>
    </w:p>
    <w:p>
      <w:pPr>
        <w:pStyle w:val="Normal"/>
        <w:ind w:firstLine="720"/>
        <w:rPr/>
      </w:pPr>
      <w:r>
        <w:rPr/>
        <w:t>The phone clicked and Trivol contemplated on what happened to Razor at this point. He felt that he failed his job as being Razor’s mentor. Right now, he can’t think of that right now. He maintained his focus and adjusted his monocle slightly. The ice blue werewolf regained his posture and left his office to talk to a certain individuals.</w:t>
      </w:r>
    </w:p>
    <w:p>
      <w:pPr>
        <w:pStyle w:val="Normal"/>
        <w:ind w:firstLine="720"/>
        <w:rPr/>
      </w:pPr>
      <w:r>
        <w:rPr/>
        <w:t xml:space="preserve">He walked out of his office and went down the spiral staircase. He made his way down to the common floors, which were the first and second floors of the area. He went down to where the most students gathered to nourish and socialize from their class-work. </w:t>
      </w:r>
    </w:p>
    <w:p>
      <w:pPr>
        <w:pStyle w:val="Normal"/>
        <w:rPr/>
      </w:pPr>
      <w:r>
        <w:rPr/>
        <w:tab/>
        <w:t>Trivol was overwhelmed with how many students were in the vicinity for they started coming to the President in herds. They congregated around him and there was barely any breathing room. It was as if dogs came to its master after a long day. He fought through werewolves, but surprisingly, his coat didn’t bear much damage.</w:t>
      </w:r>
    </w:p>
    <w:p>
      <w:pPr>
        <w:pStyle w:val="Normal"/>
        <w:rPr/>
      </w:pPr>
      <w:r>
        <w:rPr/>
        <w:tab/>
        <w:t>Trivol seemed overwhelmed with people hording over him and he struggled through tremendous strength. He heard one werewolf that he didn’t see from behind him. “Mr. President, how does it feel to run this academy with students?”</w:t>
      </w:r>
    </w:p>
    <w:p>
      <w:pPr>
        <w:pStyle w:val="Normal"/>
        <w:rPr/>
      </w:pPr>
      <w:r>
        <w:rPr/>
        <w:tab/>
        <w:t>What was he? “Please,” he said patiently, “I have no time for questions. Perhaps another time.”</w:t>
      </w:r>
    </w:p>
    <w:p>
      <w:pPr>
        <w:pStyle w:val="Normal"/>
        <w:rPr/>
      </w:pPr>
      <w:r>
        <w:rPr/>
        <w:tab/>
        <w:t xml:space="preserve">With their spirits broken down, they went back to their usual routine. He adjusted his coat and now looked around the area for Trynas and Sharla. He saw the two of them sitting together at the far back table where the kitchen door was. Trivol waved to them, which Trynas replied back with the same gesture. </w:t>
      </w:r>
    </w:p>
    <w:p>
      <w:pPr>
        <w:pStyle w:val="Normal"/>
        <w:rPr/>
      </w:pPr>
      <w:r>
        <w:rPr/>
        <w:tab/>
        <w:t>He made his way through the crowded tables, loosening up his coat he wore. “Ah, I figured I would start here to begin my search for you three. And it seems that my choice have been right.”</w:t>
      </w:r>
    </w:p>
    <w:p>
      <w:pPr>
        <w:pStyle w:val="Normal"/>
        <w:rPr/>
      </w:pPr>
      <w:r>
        <w:rPr/>
        <w:tab/>
        <w:t xml:space="preserve">Trynas and the others stood up and saluted to their leader. Trivol waved his hand, signaling them it was not necessary. “That isn’t really necessary here. It’s a common room where formal greetings are not considered to be social norms.” </w:t>
      </w:r>
    </w:p>
    <w:p>
      <w:pPr>
        <w:pStyle w:val="Normal"/>
        <w:rPr/>
      </w:pPr>
      <w:r>
        <w:rPr/>
        <w:tab/>
        <w:t xml:space="preserve">The black werewolf nodded and Sharla sat down with Trynas, following his lead. </w:t>
      </w:r>
    </w:p>
    <w:p>
      <w:pPr>
        <w:pStyle w:val="Normal"/>
        <w:rPr/>
      </w:pPr>
      <w:r>
        <w:rPr/>
        <w:tab/>
        <w:t>Sharla cleared her throat politely and asked in a dignified manner, “What brings you here on the Night of the Wolf, sir? It’s a rare occasion for you to hang out with your fellow students whom you looked after.”</w:t>
      </w:r>
    </w:p>
    <w:p>
      <w:pPr>
        <w:pStyle w:val="Normal"/>
        <w:rPr/>
      </w:pPr>
      <w:r>
        <w:rPr/>
        <w:tab/>
        <w:t>Trivol smiled and a waiter got him water; instead, he requested politely to the waiter, “Say, could I get a Fulkari?”</w:t>
      </w:r>
    </w:p>
    <w:p>
      <w:pPr>
        <w:pStyle w:val="Normal"/>
        <w:rPr/>
      </w:pPr>
      <w:r>
        <w:rPr/>
        <w:tab/>
        <w:t>The waiter nodded and left to get his drink prepared. Sharla’s eyes opened as she sat there, looking at the President in such a relaxed mood. She played with her glass cup by grabbing it by the rims and circling the center. “Whoa, sir. I never expected you to choose an elegant drink. I thought you were one that preferred water.”</w:t>
      </w:r>
    </w:p>
    <w:p>
      <w:pPr>
        <w:pStyle w:val="Normal"/>
        <w:rPr/>
      </w:pPr>
      <w:r>
        <w:rPr/>
        <w:tab/>
        <w:t>He nodded and folded his fingers on the table. He looked at the three of them. “Well, I think the worst may be upon us as we speak. I spoke to Razor earlier this evening.”</w:t>
      </w:r>
    </w:p>
    <w:p>
      <w:pPr>
        <w:pStyle w:val="Normal"/>
        <w:rPr/>
      </w:pPr>
      <w:r>
        <w:rPr/>
        <w:tab/>
        <w:t>Trynas interrupted him for a minute. “So did I? I’ve heard he’s got a lead to where the Shards may be located.”</w:t>
      </w:r>
    </w:p>
    <w:p>
      <w:pPr>
        <w:pStyle w:val="Normal"/>
        <w:rPr/>
      </w:pPr>
      <w:r>
        <w:rPr/>
        <w:tab/>
        <w:t xml:space="preserve">The crowd talked amongst themselves and good thing the two chose to sit in the back. Trivol nodded to him and to the waiter who brought him the Fulkari. “Thank you sir. Here,” he pulled out five coins, placed in his paw. Therefore, the waiter bowed and gave him a smile. </w:t>
      </w:r>
    </w:p>
    <w:p>
      <w:pPr>
        <w:pStyle w:val="Normal"/>
        <w:rPr/>
      </w:pPr>
      <w:r>
        <w:rPr/>
        <w:tab/>
        <w:t>After he left, Trivol began his sermon to why he was there to talk among the three of them. “Yes, he has a lead on them, but here’s the peculiar thing. Somebody may have been following our friend throughout the forest.”</w:t>
      </w:r>
    </w:p>
    <w:p>
      <w:pPr>
        <w:pStyle w:val="Normal"/>
        <w:rPr/>
      </w:pPr>
      <w:r>
        <w:rPr/>
        <w:tab/>
        <w:t>Dmitri coughed up while he drank his glass of elegant wine. His eyes grew with shocked and paid closer attention to the President. “What was that, sir? Did you say that somebody may be following Razor towards the Shards?”</w:t>
      </w:r>
    </w:p>
    <w:p>
      <w:pPr>
        <w:pStyle w:val="Normal"/>
        <w:rPr/>
      </w:pPr>
      <w:r>
        <w:rPr/>
        <w:tab/>
        <w:t>Trivol nodded as he sipped his Fulkari. “Yes, and this is where, my friends, I need you guys to perform tasks for me. I’ll run things through my office while you two are to investigate who may be in charge of sending enemies over to Razor’s location.”</w:t>
      </w:r>
    </w:p>
    <w:p>
      <w:pPr>
        <w:pStyle w:val="Normal"/>
        <w:rPr/>
      </w:pPr>
      <w:r>
        <w:rPr/>
        <w:tab/>
        <w:t>Trynas nodded his head as he leaned back in his chair. “So, you want us to get this imposter who’s been trying to get rid of Razor and his companion. Is that correct, sir?”</w:t>
      </w:r>
    </w:p>
    <w:p>
      <w:pPr>
        <w:pStyle w:val="Normal"/>
        <w:rPr/>
      </w:pPr>
      <w:r>
        <w:rPr/>
        <w:tab/>
        <w:t>“Yes, that is correct. If you have any updated information, I’ll want to be informed immediately as soon as you received word. Just even a clue is sufficient. Your jobs will start tomorrow and you will work as a pair</w:t>
        <w:tab/>
        <w:t>,” He paused to have another drink before he continued. “You ought to trust no one, even your friends. This task is especially important.”</w:t>
      </w:r>
    </w:p>
    <w:p>
      <w:pPr>
        <w:pStyle w:val="Normal"/>
        <w:rPr/>
      </w:pPr>
      <w:r>
        <w:rPr/>
        <w:tab/>
        <w:t>The two werewolves saluted towards the President and Trivol rose and saluted them back. After that was over, he made one last statement. “Both of you will have to work as a team in order to bring down the culprit. I trust that you will do the right decision that will seem fit.”</w:t>
      </w:r>
    </w:p>
    <w:p>
      <w:pPr>
        <w:pStyle w:val="Normal"/>
        <w:rPr/>
      </w:pPr>
      <w:r>
        <w:rPr/>
        <w:tab/>
        <w:t>“Yes sir,” Sharla said, bowing her head honorably. “We will do our best.”</w:t>
      </w:r>
    </w:p>
    <w:p>
      <w:pPr>
        <w:pStyle w:val="Normal"/>
        <w:rPr/>
      </w:pPr>
      <w:r>
        <w:rPr/>
        <w:tab/>
        <w:t xml:space="preserve">Trivol smiled and left the cafeteria area, but he couldn’t walk out as easily as he pleased. Several students crowded around the President and he cursed while he walked through the tables. “Okay, students. From now on, you must get me permission to meet with me privately unless I call you. For now, I must leave.” Then, he bolted out the door and the two werewolves nodded as they chattered amongst themselves. </w:t>
      </w:r>
    </w:p>
    <w:p>
      <w:pPr>
        <w:pStyle w:val="Normal"/>
        <w:rPr/>
      </w:pPr>
      <w:r>
        <w:rPr/>
        <w:tab/>
        <w:t>“So, how do you go about doing this operation then?” Trynas asked while he looked at the group with his golden eyes.</w:t>
      </w:r>
    </w:p>
    <w:p>
      <w:pPr>
        <w:pStyle w:val="Normal"/>
        <w:rPr/>
      </w:pPr>
      <w:r>
        <w:rPr/>
        <w:tab/>
        <w:t>The female werewolf leaned and offered her idea. “I guess the only way we can do this is study the professors, higher rank officers, and the like. Also, they must also have direct connections to Razor. We will all look for professors that might have direct interfering with Razor’s mission. I want all of us to give daily reports of what happened with your professors. Keep track of what they say.”</w:t>
      </w:r>
    </w:p>
    <w:p>
      <w:pPr>
        <w:pStyle w:val="Normal"/>
        <w:rPr/>
      </w:pPr>
      <w:r>
        <w:rPr/>
        <w:tab/>
        <w:t xml:space="preserve">Trynas nodded as he left the table, taking his three cups of Hunisi. He placed the cups onto the rotating tray and walked out of the doors, wondering how Razor was doing. </w:t>
      </w:r>
    </w:p>
    <w:p>
      <w:pPr>
        <w:pStyle w:val="Normal"/>
        <w:rPr/>
      </w:pPr>
      <w:r>
        <w:rPr/>
        <w:tab/>
      </w:r>
      <w:r>
        <w:rPr>
          <w:i/>
        </w:rPr>
        <w:t>I don’t know what you’re up to Razor, but just be careful all right?</w:t>
      </w:r>
    </w:p>
    <w:p>
      <w:pPr>
        <w:pStyle w:val="Normal"/>
        <w:rPr/>
      </w:pPr>
      <w:r>
        <w:rPr/>
      </w:r>
    </w:p>
    <w:p>
      <w:pPr>
        <w:pStyle w:val="Normal"/>
        <w:rPr/>
      </w:pPr>
      <w:r>
        <w:rPr/>
      </w:r>
    </w:p>
    <w:p>
      <w:pPr>
        <w:pStyle w:val="Normal"/>
        <w:rPr/>
      </w:pPr>
      <w:r>
        <w:rPr/>
        <w:tab/>
        <w:t xml:space="preserve">Razor woke up the next morning with a light headed feeling he experienced in his mind. He slept okay, but he wondered what was making him feel troubled. He looked over to where Dynas slept and he slept without any trouble at all. So, what was Razor fearing? </w:t>
      </w:r>
    </w:p>
    <w:p>
      <w:pPr>
        <w:pStyle w:val="Normal"/>
        <w:rPr/>
      </w:pPr>
      <w:r>
        <w:rPr/>
        <w:tab/>
      </w:r>
      <w:r>
        <w:rPr>
          <w:i/>
        </w:rPr>
        <w:t xml:space="preserve">Man, why am I feeling so light headed? I didn’t even stay up that late last night. </w:t>
      </w:r>
    </w:p>
    <w:p>
      <w:pPr>
        <w:pStyle w:val="Normal"/>
        <w:rPr/>
      </w:pPr>
      <w:r>
        <w:rPr/>
        <w:tab/>
        <w:t xml:space="preserve">Razor got up and walked around the area for a bit. With the sun on the verge of peeking through the trees that laid across the forest. </w:t>
      </w:r>
    </w:p>
    <w:p>
      <w:pPr>
        <w:pStyle w:val="Normal"/>
        <w:rPr>
          <w:i/>
          <w:i/>
        </w:rPr>
      </w:pPr>
      <w:r>
        <w:rPr>
          <w:i/>
        </w:rPr>
        <w:tab/>
        <w:t>Hmph, I wonder if I will find out who was coming after me. Man, this is getting more complicated now. That would mean I have to find the Shards fast.</w:t>
      </w:r>
    </w:p>
    <w:p>
      <w:pPr>
        <w:pStyle w:val="Normal"/>
        <w:rPr/>
      </w:pPr>
      <w:r>
        <w:rPr/>
        <w:tab/>
        <w:t xml:space="preserve">He turned and shielded his eyes as the sun’s rays reflected in his eyes, which the brightness stung him. The cold morning air sent him a cooling atmosphere which Razor enjoyed. </w:t>
      </w:r>
    </w:p>
    <w:p>
      <w:pPr>
        <w:pStyle w:val="Normal"/>
        <w:rPr/>
      </w:pPr>
      <w:r>
        <w:rPr/>
        <w:tab/>
        <w:t xml:space="preserve">His nostrils now stimulated his sense of smell. Pine needles mixed with the crisp air of the morning dew. It was music to the werewolf’s nose. </w:t>
      </w:r>
    </w:p>
    <w:p>
      <w:pPr>
        <w:pStyle w:val="Normal"/>
        <w:rPr/>
      </w:pPr>
      <w:r>
        <w:rPr/>
        <w:tab/>
        <w:t>Several minutes after, Dynas woke with his shirt all wrinkled and he gave a vicious yawn with his ivory tusks and fangs, which appeared to Razor as a threat. The saber-tooth tiger woke up groggily, feeling the pain in his back that he managed to crack with a few simple twists. He pulled off his shirt and stretched out his muscular legs, getting rid of the cracks that need relaxation. He went over to grab his spear, but Razor shook his head and said politely, “Oh, don’t worry about grabbing food. I’ll do it once we hit town.”</w:t>
      </w:r>
    </w:p>
    <w:p>
      <w:pPr>
        <w:pStyle w:val="Normal"/>
        <w:rPr/>
      </w:pPr>
      <w:r>
        <w:rPr/>
        <w:tab/>
        <w:t>Dynas tilted his head in curiosity, wondering if the werewolf lost his head or not. “Um, the nearest town is like 5 miles away. And I can’t possibly eat until we get there.”</w:t>
      </w:r>
    </w:p>
    <w:p>
      <w:pPr>
        <w:pStyle w:val="Normal"/>
        <w:rPr/>
      </w:pPr>
      <w:r>
        <w:rPr/>
        <w:tab/>
        <w:t>Razor sighed as he packed his sword and secured it around his waist. “All right, Dynas. I’ll follow your lead then.”</w:t>
      </w:r>
    </w:p>
    <w:p>
      <w:pPr>
        <w:pStyle w:val="Normal"/>
        <w:rPr/>
      </w:pPr>
      <w:r>
        <w:rPr/>
        <w:tab/>
        <w:t xml:space="preserve">Dynas attached his spear and pointed west towards a pathway where the campsite was. “Perhaps along the way we can grab something to eat in the wild. Sound good?” He asked while packing his stuff away into a small bag he carried over his shoulder. </w:t>
      </w:r>
    </w:p>
    <w:p>
      <w:pPr>
        <w:pStyle w:val="Normal"/>
        <w:rPr/>
      </w:pPr>
      <w:r>
        <w:rPr/>
        <w:tab/>
        <w:t xml:space="preserve">Razor nodded as he waited for Dynas to gather his belongings. “Yeah, sure. That sounds good with me.” </w:t>
      </w:r>
    </w:p>
    <w:p>
      <w:pPr>
        <w:pStyle w:val="Normal"/>
        <w:rPr/>
      </w:pPr>
      <w:r>
        <w:rPr/>
        <w:tab/>
        <w:t xml:space="preserve">Dynas smiled and set the trail for Razor to follow, but the werewolf immediately caught up with him as the saber-tooth tiger kept his fast pace. Razor was surprised Dynas kept a pace that was hard for him to keep up. </w:t>
      </w:r>
    </w:p>
    <w:p>
      <w:pPr>
        <w:pStyle w:val="Normal"/>
        <w:rPr/>
      </w:pPr>
      <w:r>
        <w:rPr/>
        <w:tab/>
        <w:t xml:space="preserve">Running, Razor held up his belt that held around his waist. His paws grabbed hold of the belt and secured it tight to his waist. Once Razor caught up with Dynas, he asked a question as he turned his head towards him. “Do you know who Khrointwaos was?” </w:t>
      </w:r>
      <w:r>
        <w:rPr>
          <w:i/>
        </w:rPr>
        <w:t>I might as well start asking questions now while I’m on this journey.</w:t>
      </w:r>
    </w:p>
    <w:p>
      <w:pPr>
        <w:pStyle w:val="Normal"/>
        <w:rPr/>
      </w:pPr>
      <w:r>
        <w:rPr/>
        <w:tab/>
        <w:t>Dynas nodded a little bit, but didn’t really take in the fear of the name. He kept his walking pace as they walked on the forest path towards Sukren. “Yeah, I’ve heard about him. Can’t really say much about him, though. There are a couple things I know. One thing I know is that he’s crazy to begin with and therefore came the Shards of Khrointwaos through where the source of Lolisak’s power came from. The other thing is that he tried to bring back the Dark Arts.”</w:t>
      </w:r>
    </w:p>
    <w:p>
      <w:pPr>
        <w:pStyle w:val="Normal"/>
        <w:rPr/>
      </w:pPr>
      <w:r>
        <w:rPr/>
        <w:tab/>
      </w:r>
      <w:r>
        <w:rPr>
          <w:i/>
        </w:rPr>
        <w:t>The Dark Arts? Never heard of it except for the time I heard it in Samiel’s class. Can’t be Ma’iten. What the hell could it be?</w:t>
      </w:r>
    </w:p>
    <w:p>
      <w:pPr>
        <w:pStyle w:val="Normal"/>
        <w:rPr/>
      </w:pPr>
      <w:r>
        <w:rPr>
          <w:i/>
        </w:rPr>
        <w:tab/>
      </w:r>
      <w:r>
        <w:rPr/>
        <w:t>“Could you tell me more about the Dark Arts?” Razor asked as he talked with curiosity in his voice. His curious mind revolved around the Dark Arts. He figured he ought to bring it up to speed with the others back at the Brethren. But for now, he had to get it from his source, Dynas.</w:t>
      </w:r>
    </w:p>
    <w:p>
      <w:pPr>
        <w:pStyle w:val="Normal"/>
        <w:rPr/>
      </w:pPr>
      <w:r>
        <w:rPr/>
        <w:tab/>
        <w:t>“Well, I can’t really much say what the Dark Arts is about for they’re forbidden. I will tell you this though. The Ma’iten and the Dark Arts don’t mix together very well. The reason I do not know, but I just know this as fact. When these two magic systems collide with one another, bad things do happen from what I’ve heard from rumors.”</w:t>
      </w:r>
    </w:p>
    <w:p>
      <w:pPr>
        <w:pStyle w:val="Normal"/>
        <w:rPr/>
      </w:pPr>
      <w:r>
        <w:rPr/>
        <w:tab/>
        <w:t xml:space="preserve">Razor grew terrified when he heard this from Dynas and could be somewhat related to the Shards. He needed more information. The information that Dynas gave him wasn’t sufficient enough. He had to arrive at some place where rumors are likely to be true. By this, he was reminded of Martan, spreading rumors about what’s going to happen in the future. At first, Razor didn’t want to have any involvement with any rumors. However, rumors do happen to be useful at times like this. He continued to walk alongside with his companion until Dynas stopped in the middle of a forest clearing, which appeared to be unoccupied. </w:t>
      </w:r>
    </w:p>
    <w:p>
      <w:pPr>
        <w:pStyle w:val="Normal"/>
        <w:rPr/>
      </w:pPr>
      <w:r>
        <w:rPr/>
        <w:tab/>
        <w:t xml:space="preserve">The saber-tooth tiger panted as he dropped his stuff down and wiped his chest with a cloth he carried with him. Razor barely took a breath in for he wasn’t nearly as tired as Dynas was, but the werewolf had a leaner build for his strong legs kept him pressing on and needed the urge to walk more. This time, Razor kept his legs from wanting to walk elsewhere while his mind stayed with the saber-tooth tiger. </w:t>
      </w:r>
    </w:p>
    <w:p>
      <w:pPr>
        <w:pStyle w:val="Normal"/>
        <w:rPr/>
      </w:pPr>
      <w:r>
        <w:rPr/>
        <w:tab/>
        <w:t xml:space="preserve">“Did you want something to eat because I can get it for you if you want me to go?” Razor asked as he loosened his belt that held his sword. </w:t>
      </w:r>
    </w:p>
    <w:p>
      <w:pPr>
        <w:pStyle w:val="Normal"/>
        <w:rPr/>
      </w:pPr>
      <w:r>
        <w:rPr/>
        <w:tab/>
        <w:t>Dynas shook his head as he took his leave to grab them some food for breakfast. “No, I got it. Thanks for the offer though. What would you like?”</w:t>
      </w:r>
    </w:p>
    <w:p>
      <w:pPr>
        <w:pStyle w:val="Normal"/>
        <w:rPr/>
      </w:pPr>
      <w:r>
        <w:rPr/>
        <w:tab/>
        <w:t>Razor thought about it for a moment as he reclined with his paws laid back and looked up at the sunlight before he gave his answer. “Nah, I’m good. Thanks though.”</w:t>
      </w:r>
    </w:p>
    <w:p>
      <w:pPr>
        <w:pStyle w:val="Normal"/>
        <w:rPr/>
      </w:pPr>
      <w:r>
        <w:rPr/>
        <w:tab/>
        <w:t xml:space="preserve">With his eyes tilted over his left eye, he gave a slow nod before he left for the forest to gather some food. After his feet were distant, he pulled the device and contacted the President. He stayed on the line for a while until the President called, </w:t>
      </w:r>
      <w:r>
        <w:rPr>
          <w:i/>
        </w:rPr>
        <w:t>“Ah, Razor. I’m hoping that’s you.”</w:t>
      </w:r>
    </w:p>
    <w:p>
      <w:pPr>
        <w:pStyle w:val="Normal"/>
        <w:rPr/>
      </w:pPr>
      <w:r>
        <w:rPr/>
        <w:tab/>
        <w:t xml:space="preserve">“Of course it would be me, who else would it be?” Razor asked with a smile on his face as he heard the President speak. From the tone of his voice, Trivol didn’t sound too pleasant. </w:t>
      </w:r>
      <w:r>
        <w:rPr>
          <w:i/>
        </w:rPr>
        <w:t>“I want you to be on your guard at all times. Understand?”</w:t>
      </w:r>
    </w:p>
    <w:p>
      <w:pPr>
        <w:pStyle w:val="Normal"/>
        <w:rPr/>
      </w:pPr>
      <w:r>
        <w:rPr/>
        <w:tab/>
        <w:t>Razor’s tone of voice changed from comedic to serious. “Yes sir. I understand. I will take your word for it. Also, could you tell me about the Dark Arts?”</w:t>
      </w:r>
    </w:p>
    <w:p>
      <w:pPr>
        <w:pStyle w:val="Normal"/>
        <w:rPr/>
      </w:pPr>
      <w:r>
        <w:rPr/>
        <w:tab/>
        <w:t>There was a long pause between the callers. Razor thought the phone died or something. He looked at the battery gauge and it seemed all the way charged. He placed his ear up against his ear again and said into the receiver, “Uh, sir?”</w:t>
      </w:r>
    </w:p>
    <w:p>
      <w:pPr>
        <w:pStyle w:val="Normal"/>
        <w:rPr/>
      </w:pPr>
      <w:r>
        <w:rPr/>
        <w:tab/>
      </w:r>
      <w:r>
        <w:rPr>
          <w:i/>
        </w:rPr>
        <w:t>“I’m sorry. I can’t believe what you’re saying. You mean the Shards contain the Dark Arts spells as well?”</w:t>
      </w:r>
    </w:p>
    <w:p>
      <w:pPr>
        <w:pStyle w:val="Normal"/>
        <w:rPr/>
      </w:pPr>
      <w:r>
        <w:rPr>
          <w:i/>
        </w:rPr>
        <w:tab/>
      </w:r>
      <w:r>
        <w:rPr/>
        <w:t>“I wasn’t sure on that information given by Dynas, but from what tone of voice you’re using, I assume so.”</w:t>
      </w:r>
    </w:p>
    <w:p>
      <w:pPr>
        <w:pStyle w:val="Normal"/>
        <w:rPr/>
      </w:pPr>
      <w:r>
        <w:rPr/>
        <w:tab/>
      </w:r>
      <w:r>
        <w:rPr>
          <w:i/>
        </w:rPr>
        <w:t>“No, that’s not it. Perhaps we’ll look into this matter and to inform you on who was trying to follow, we’re not sure. But we’ll get working on it as soon as possible. You’re doing well.”</w:t>
      </w:r>
    </w:p>
    <w:p>
      <w:pPr>
        <w:pStyle w:val="Normal"/>
        <w:rPr/>
      </w:pPr>
      <w:r>
        <w:rPr/>
        <w:tab/>
        <w:t xml:space="preserve">Razor nodded with an uncertainty. </w:t>
      </w:r>
      <w:r>
        <w:rPr>
          <w:i/>
        </w:rPr>
        <w:t>I wonder how much longer until he’s going to give information that I need to know about the enemies that attacked us. Damn, I’m tired of waiting this long.</w:t>
      </w:r>
      <w:r>
        <w:rPr/>
        <w:t xml:space="preserve"> He knew in mind that he was growing impatient with the President, but he wouldn’t want to express it directly over the Howl. </w:t>
      </w:r>
    </w:p>
    <w:p>
      <w:pPr>
        <w:pStyle w:val="Normal"/>
        <w:rPr/>
      </w:pPr>
      <w:r>
        <w:rPr/>
        <w:tab/>
        <w:t>“Thank you sir. Keep me posted as soon as you find more information about them.”</w:t>
      </w:r>
    </w:p>
    <w:p>
      <w:pPr>
        <w:pStyle w:val="Normal"/>
        <w:rPr/>
      </w:pPr>
      <w:r>
        <w:rPr/>
        <w:tab/>
      </w:r>
      <w:r>
        <w:rPr>
          <w:i/>
        </w:rPr>
        <w:t>“Will do that.”</w:t>
      </w:r>
      <w:r>
        <w:rPr/>
        <w:t xml:space="preserve"> The phone clicked and Razor tucked it back in his back-pocket as Dynas came back with two deer, grabbing each of them by their legs in his own hands. Razor was impressed what this feline was made of. </w:t>
      </w:r>
      <w:r>
        <w:rPr>
          <w:i/>
        </w:rPr>
        <w:t>No wonder he feels so hungry. He wants food for himself, works up an appetite, and moves on again.</w:t>
      </w:r>
    </w:p>
    <w:p>
      <w:pPr>
        <w:pStyle w:val="Normal"/>
        <w:rPr/>
      </w:pPr>
      <w:r>
        <w:rPr>
          <w:i/>
        </w:rPr>
        <w:t xml:space="preserve"> </w:t>
      </w:r>
      <w:r>
        <w:rPr/>
        <w:tab/>
        <w:t xml:space="preserve">“Hey, hopefully you’re into deer because that’s the only thing I can find in this damn forest. But it’s better than nothing I suppose. Eat up.” He tossed one beside the werewolf and the canine smiled as he took a bite of his meal. Razor didn’t like the whole fact that he had to eat like a savage werewolf, but he had no choice. It was either go hungry until they reached Sukren or eat viciously his meal. </w:t>
      </w:r>
      <w:r>
        <w:rPr>
          <w:i/>
        </w:rPr>
        <w:t>Damn, I don’t want to do this. But oh well.</w:t>
      </w:r>
    </w:p>
    <w:p>
      <w:pPr>
        <w:pStyle w:val="Normal"/>
        <w:rPr/>
      </w:pPr>
      <w:r>
        <w:rPr/>
        <w:tab/>
        <w:t xml:space="preserve">With much effort, Razor’s fangs ripped through the deer’s flesh, his teeth sinking into the carcass. In his mind, he wasn’t eating the way he was used to. Perhaps this would be what the journey would be like. He felt the taste of blood and fur as he chewed it thoroughly. </w:t>
      </w:r>
      <w:r>
        <w:rPr>
          <w:i/>
        </w:rPr>
        <w:t>Hey, this is not bad at all.</w:t>
      </w:r>
      <w:r>
        <w:rPr/>
        <w:t xml:space="preserve"> He licked his fangs and his tail wagged swung side to side lightly. The coppery taste he felt on his tongue was a unique taste to him for he never tasted blood before. </w:t>
      </w:r>
    </w:p>
    <w:p>
      <w:pPr>
        <w:pStyle w:val="Normal"/>
        <w:rPr/>
      </w:pPr>
      <w:r>
        <w:rPr/>
        <w:tab/>
        <w:t xml:space="preserve">“How’s the food?” Dynas asked as he tore one of the deer’s legs and chewed on it as if it were a chicken drumstick. </w:t>
      </w:r>
    </w:p>
    <w:p>
      <w:pPr>
        <w:pStyle w:val="Normal"/>
        <w:rPr/>
      </w:pPr>
      <w:r>
        <w:rPr/>
        <w:tab/>
        <w:t>Razor nodded briefly and muttered, “It’s good. Just not what I’m used to.”</w:t>
      </w:r>
    </w:p>
    <w:p>
      <w:pPr>
        <w:pStyle w:val="Normal"/>
        <w:rPr/>
      </w:pPr>
      <w:r>
        <w:rPr/>
        <w:tab/>
        <w:t>Dynas scoffed and tore meat off of his meal. “Heh, I guess you never had any carcass before, have you?”</w:t>
      </w:r>
    </w:p>
    <w:p>
      <w:pPr>
        <w:pStyle w:val="Normal"/>
        <w:rPr/>
      </w:pPr>
      <w:r>
        <w:rPr/>
        <w:tab/>
        <w:t>Razor shook his head, even though it was not true. “No, I have. They’re just, let’s say, ‘not my type’”. He had the food at the Brethren, but the meat would be either undercooked or overcooked. There were a few days where the meat would be cooked exactly right. Werewolves, at the Brethren, have distinguished taste they acquired throughout their lives. They aren’t savage like other werewolves are. They’re much more sophisticated and intelligent to what they are doing.</w:t>
      </w:r>
    </w:p>
    <w:p>
      <w:pPr>
        <w:pStyle w:val="Normal"/>
        <w:rPr/>
      </w:pPr>
      <w:r>
        <w:rPr/>
        <w:tab/>
        <w:t>“Ah, I see,” said the saber-tooth tiger. “So, you’re one werewolf that doesn’t like his meat raw, eh?”</w:t>
      </w:r>
    </w:p>
    <w:p>
      <w:pPr>
        <w:pStyle w:val="Normal"/>
        <w:rPr/>
      </w:pPr>
      <w:r>
        <w:rPr/>
        <w:tab/>
        <w:t xml:space="preserve">Razor shrugged, stifling a comment as he ate his meal with content. As both beasts ate their meals, they tossed the left-over carcasses over a hill where no one would look down and see the remains of deer. </w:t>
      </w:r>
    </w:p>
    <w:p>
      <w:pPr>
        <w:pStyle w:val="Normal"/>
        <w:rPr/>
      </w:pPr>
      <w:r>
        <w:rPr/>
        <w:tab/>
        <w:t>Shortly after, Dynas stood up, holstering his spear on his back and looked over to Razor. “Yeah, we’re going to town. It will be half a day’s walk, but we’ll definitely rest over at the Sukren Inn once we get there.”</w:t>
      </w:r>
    </w:p>
    <w:p>
      <w:pPr>
        <w:pStyle w:val="Normal"/>
        <w:rPr/>
      </w:pPr>
      <w:r>
        <w:rPr/>
        <w:tab/>
        <w:t xml:space="preserve">Razor nodded and gathered his sword. He checked his back to see if he had the Howl with him. He sighed with relief that he did and continued to walk with Dynas over to the next town. </w:t>
      </w:r>
    </w:p>
    <w:p>
      <w:pPr>
        <w:pStyle w:val="Normal"/>
        <w:rPr/>
      </w:pPr>
      <w:r>
        <w:rPr/>
      </w:r>
    </w:p>
    <w:p>
      <w:pPr>
        <w:pStyle w:val="Normal"/>
        <w:rPr/>
      </w:pPr>
      <w:r>
        <w:rPr/>
        <w:tab/>
        <w:t>“All right, class dismissed,” Samiel said as he ceased his Water Ma’iten in class.</w:t>
      </w:r>
    </w:p>
    <w:p>
      <w:pPr>
        <w:pStyle w:val="Normal"/>
        <w:rPr/>
      </w:pPr>
      <w:r>
        <w:rPr/>
        <w:tab/>
        <w:t>Trynas nodded as the others gathered their books and left for their other activities. The black werewolf picked up his belongings from which he tossed aside, which were books for his engineering class. He breathed slowly and Samiel interrupted him just before he walked over the threshold. “Trynas, may I speak with you?”</w:t>
      </w:r>
    </w:p>
    <w:p>
      <w:pPr>
        <w:pStyle w:val="Normal"/>
        <w:rPr/>
      </w:pPr>
      <w:r>
        <w:rPr/>
        <w:tab/>
        <w:t xml:space="preserve">“Of course, professor,” Trynas nodded, as he took a seat on the stool that was over by the bookcase. He brought it over to Samiel’s desk and sat on it properly. He saw that Samiel put books away onto another bookcase that was stationed just opposite of his desk. </w:t>
      </w:r>
    </w:p>
    <w:p>
      <w:pPr>
        <w:pStyle w:val="Normal"/>
        <w:rPr/>
      </w:pPr>
      <w:r>
        <w:rPr/>
        <w:tab/>
        <w:t xml:space="preserve">Samiel turned his head over to the black werewolf. He walked at a steady pace as he went over to his desk. </w:t>
      </w:r>
    </w:p>
    <w:p>
      <w:pPr>
        <w:pStyle w:val="Normal"/>
        <w:rPr/>
      </w:pPr>
      <w:r>
        <w:rPr/>
        <w:tab/>
        <w:t>“Ah, here we go. Now,” Samiel said, as he had his fingers interlaced. “Have you received word from Razor yet?”</w:t>
      </w:r>
    </w:p>
    <w:p>
      <w:pPr>
        <w:pStyle w:val="Normal"/>
        <w:rPr/>
      </w:pPr>
      <w:r>
        <w:rPr/>
        <w:tab/>
        <w:t xml:space="preserve"> “Yes, I did,” Trynas replied, keeping his golden eyes on his professor. “He said that he has a lead on one particular item.” He wouldn’t say the “Shards of Khrointwaos” for he did know that invoked evil upon the werewolves who were at the Brethren.</w:t>
      </w:r>
    </w:p>
    <w:p>
      <w:pPr>
        <w:pStyle w:val="Normal"/>
        <w:rPr/>
      </w:pPr>
      <w:r>
        <w:rPr/>
        <w:tab/>
        <w:t>However, to Trynas’ surprise, Samiel nodded as if he knew what the black werewolf was talking about. “Yes, the Shards of Khrointwaos. They’re dangerous pieces, boy. All over Srethilis. Our world corrupted by power and greed. The things that drive people to their outer limits, making them want more.”</w:t>
      </w:r>
    </w:p>
    <w:p>
      <w:pPr>
        <w:pStyle w:val="Normal"/>
        <w:rPr/>
      </w:pPr>
      <w:r>
        <w:rPr/>
        <w:tab/>
        <w:t>Trynas said nothing, due to the shock that the Shards brought. It seemed that Samiel knew more about the Shards than anybody he knew personally. He allowed the old werewolf to proceed. “Sure, the power of Lolisak grows within. But you don’t know the half of it.”</w:t>
      </w:r>
    </w:p>
    <w:p>
      <w:pPr>
        <w:pStyle w:val="Normal"/>
        <w:rPr/>
      </w:pPr>
      <w:r>
        <w:rPr/>
        <w:tab/>
        <w:t>“Really?” Trynas’ voice quivered as he asked this question. “To what extent of the power do these Shards carry?”</w:t>
      </w:r>
    </w:p>
    <w:p>
      <w:pPr>
        <w:pStyle w:val="Normal"/>
        <w:rPr/>
      </w:pPr>
      <w:r>
        <w:rPr/>
        <w:tab/>
        <w:t>“Perhaps that would be a story for later. One thing you should know though. Someone here sent out the enemies to Razor and his friend.”</w:t>
      </w:r>
    </w:p>
    <w:p>
      <w:pPr>
        <w:pStyle w:val="Normal"/>
        <w:rPr/>
      </w:pPr>
      <w:r>
        <w:rPr/>
        <w:tab/>
        <w:t xml:space="preserve">Trynas’ eyes grew with shock and fear. He didn’t know that anyone would go against Razor and his companion. There had to be more than a thousand possibilities to choose from. At this rate, it would be impossible to find the imposter. </w:t>
      </w:r>
      <w:r>
        <w:rPr>
          <w:i/>
        </w:rPr>
        <w:t xml:space="preserve">I sure hope that finding this one would be easy, but I guess it won’t. </w:t>
      </w:r>
    </w:p>
    <w:p>
      <w:pPr>
        <w:pStyle w:val="Normal"/>
        <w:rPr/>
      </w:pPr>
      <w:r>
        <w:rPr>
          <w:i/>
        </w:rPr>
        <w:tab/>
      </w:r>
      <w:r>
        <w:rPr/>
        <w:t xml:space="preserve">“How do you know this information, Samiel?” Trynas asked, with his posture shifted to being attentive. </w:t>
      </w:r>
    </w:p>
    <w:p>
      <w:pPr>
        <w:pStyle w:val="Normal"/>
        <w:rPr/>
      </w:pPr>
      <w:r>
        <w:rPr/>
        <w:tab/>
        <w:t>Samiel leaned closer so that the werewolf was close to his student’s ear. “Don’t take me for an old fool, boy. I watched everybody, including the officials. Every werewolf’s emotions are hidden to the naked eye. Their intentions are not clear; however, if you do it right, you’ll find out who did it and why.</w:t>
      </w:r>
    </w:p>
    <w:p>
      <w:pPr>
        <w:pStyle w:val="Normal"/>
        <w:rPr/>
      </w:pPr>
      <w:r>
        <w:rPr/>
        <w:tab/>
        <w:t xml:space="preserve">“Do what right?” Trynas asked, standing up from the stool and looking the werewolf’s face. </w:t>
      </w:r>
    </w:p>
    <w:p>
      <w:pPr>
        <w:pStyle w:val="Normal"/>
        <w:rPr/>
      </w:pPr>
      <w:r>
        <w:rPr/>
        <w:tab/>
        <w:t xml:space="preserve">“You better go, I kept you too long,” Samiel said while cleaning up his desk. </w:t>
      </w:r>
    </w:p>
    <w:p>
      <w:pPr>
        <w:pStyle w:val="Normal"/>
        <w:rPr/>
      </w:pPr>
      <w:r>
        <w:rPr/>
        <w:tab/>
        <w:t xml:space="preserve">Trynas nodded, without saying a word to the professor. He opened the door and closed it behind him, walking his way towards his single room, down on the first floor. He unlocked the door and set down his books on the desk that was stationed at the corner, next to the window. </w:t>
      </w:r>
    </w:p>
    <w:p>
      <w:pPr>
        <w:pStyle w:val="Normal"/>
        <w:rPr/>
      </w:pPr>
      <w:r>
        <w:rPr/>
        <w:tab/>
        <w:t xml:space="preserve">As he turned about, he saw there was a white envelope, with the President’s seal attached on the back. </w:t>
      </w:r>
      <w:r>
        <w:rPr>
          <w:i/>
        </w:rPr>
        <w:t>Hmm, the President’s presence. I wonder what’s up.</w:t>
      </w:r>
      <w:r>
        <w:rPr/>
        <w:t xml:space="preserve"> He opened the letter carefully with one claw, slicing through the opening. He saw the letter, signed by the President signed, tripled folded. He undid the folding and read the letter. It was short and quoted: </w:t>
      </w:r>
    </w:p>
    <w:p>
      <w:pPr>
        <w:pStyle w:val="Normal"/>
        <w:rPr/>
      </w:pPr>
      <w:r>
        <w:rPr/>
      </w:r>
    </w:p>
    <w:p>
      <w:pPr>
        <w:pStyle w:val="Normal"/>
        <w:rPr/>
      </w:pPr>
      <w:r>
        <w:rPr/>
        <w:tab/>
      </w:r>
      <w:r>
        <w:rPr>
          <w:rFonts w:cs="Lucida Calligraphy" w:ascii="Lucida Calligraphy" w:hAnsi="Lucida Calligraphy"/>
          <w:b/>
          <w:sz w:val="28"/>
          <w:szCs w:val="28"/>
        </w:rPr>
        <w:t>Trynas,</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tab/>
        <w:tab/>
        <w:t xml:space="preserve">Your presence is required, along with Sharla. Please meet me in my office at 1900 hours. Also, bring any information you may gathered for this time. </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tab/>
        <w:tab/>
        <w:tab/>
        <w:tab/>
        <w:tab/>
        <w:tab/>
        <w:tab/>
        <w:tab/>
        <w:t>President,</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tab/>
        <w:tab/>
        <w:tab/>
        <w:tab/>
        <w:tab/>
        <w:tab/>
        <w:tab/>
        <w:tab/>
        <w:tab/>
        <w:t>Trivol</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rPr/>
      </w:pPr>
      <w:r>
        <w:rPr/>
        <w:t xml:space="preserve">Trynas looked at his clock in his room. It was three o’ clock in the afternoon. He was relieved that he had time to sort through his thoughts what he wanted to say to the President. He went over to the next room and threw himself on the mattress, with his head resting on a soft, feather pillow. </w:t>
      </w:r>
    </w:p>
    <w:p>
      <w:pPr>
        <w:pStyle w:val="Normal"/>
        <w:ind w:firstLine="720"/>
        <w:rPr/>
      </w:pPr>
      <w:r>
        <w:rPr/>
        <w:t xml:space="preserve">The muscles in his body relaxed, from using his engineering skills and studying Wind Ma’iten. They wanted to remain in bed for as long as he had the chance.  </w:t>
      </w:r>
    </w:p>
    <w:p>
      <w:pPr>
        <w:pStyle w:val="Normal"/>
        <w:ind w:firstLine="720"/>
        <w:rPr/>
      </w:pPr>
      <w:r>
        <w:rPr/>
        <w:t>He slept for the time being before he had a meeting with Trivol. He didn’t care if he skipped dinner for in his opinion, it wasn’t good at all. His heavy mind fogged up his senses as he continued to sleep.</w:t>
      </w:r>
    </w:p>
    <w:p>
      <w:pPr>
        <w:pStyle w:val="Normal"/>
        <w:rPr/>
      </w:pPr>
      <w:r>
        <w:rPr/>
        <w:tab/>
        <w:t xml:space="preserve">A couple hours passed when Trynas woke up from bed. His head grew to a better status, but now, his stomach growled from lack of food. He stood on his hind-legs and took a glance at the clock. Half past six. It occurred to him for he had to nourish his stomach, but food grew scarce in his room. </w:t>
      </w:r>
      <w:r>
        <w:rPr>
          <w:i/>
        </w:rPr>
        <w:t>Man, I gotta have some food before I leave here.</w:t>
      </w:r>
    </w:p>
    <w:p>
      <w:pPr>
        <w:pStyle w:val="Normal"/>
        <w:rPr/>
      </w:pPr>
      <w:r>
        <w:rPr/>
        <w:tab/>
        <w:t xml:space="preserve">With a last effort, he scanned the area for any remnants of food, anything that would keep him alive after the briefing. Nothing. He opened the drawers to his desk, but nothing but crossbow schematics that laid in the first drawer. Second drawer occupied his textbooks along with notebooks. </w:t>
      </w:r>
    </w:p>
    <w:p>
      <w:pPr>
        <w:pStyle w:val="Normal"/>
        <w:ind w:firstLine="720"/>
        <w:rPr/>
      </w:pPr>
      <w:r>
        <w:rPr/>
        <w:t xml:space="preserve">He grunted heavily and walked towards the President’s office. He remembered a visit to the office, the President congratulating him for choosing a very important, but complex subject. Now, he wasn’t so sure about his major. </w:t>
      </w:r>
    </w:p>
    <w:p>
      <w:pPr>
        <w:pStyle w:val="Normal"/>
        <w:rPr/>
      </w:pPr>
      <w:r>
        <w:rPr/>
        <w:tab/>
        <w:t xml:space="preserve">Trynas walked up the staircase on the first floor that led up to the second. From the second, he headed for the third floor. He remembered the same place as he did when he visited him the first time. He walked by many offices that were located on this floor. </w:t>
      </w:r>
    </w:p>
    <w:p>
      <w:pPr>
        <w:pStyle w:val="Normal"/>
        <w:rPr/>
      </w:pPr>
      <w:r>
        <w:rPr/>
        <w:tab/>
        <w:t>Trynas walked up the spiral staircase and went up to the guards who stood guard at all times until their shift was over. Trynas spoke to one of the red werewolves that stood there and bowed respectfully. “I have received an invitation to see President Trivol that he requested my presence.”</w:t>
      </w:r>
    </w:p>
    <w:p>
      <w:pPr>
        <w:pStyle w:val="Normal"/>
        <w:rPr/>
      </w:pPr>
      <w:r>
        <w:rPr/>
        <w:tab/>
        <w:t>The red werewolf nodded and opened one door for him. Trynas entered the room and there was Trivol, taking a sip from his coffee that he drunk. Then, Trivol looked up and smiled, “Ah, Trynas. You came early than I expected. I thought it would be Sharla.”</w:t>
      </w:r>
    </w:p>
    <w:p>
      <w:pPr>
        <w:pStyle w:val="Normal"/>
        <w:rPr/>
      </w:pPr>
      <w:r>
        <w:rPr/>
        <w:tab/>
        <w:t>Trynas smiled as he approached steadily. “Well, she’s capable of arriving here on time.”</w:t>
      </w:r>
    </w:p>
    <w:p>
      <w:pPr>
        <w:pStyle w:val="Normal"/>
        <w:rPr/>
      </w:pPr>
      <w:r>
        <w:rPr/>
        <w:tab/>
        <w:t xml:space="preserve">Trivol nodded as he adjusted his monocle again to get a clear view. “She should be coming here any minute now.” </w:t>
      </w:r>
    </w:p>
    <w:p>
      <w:pPr>
        <w:pStyle w:val="Normal"/>
        <w:rPr/>
      </w:pPr>
      <w:r>
        <w:rPr/>
        <w:tab/>
        <w:t>The ice blue werewolf’s prediction was correct. The doors opened and Sharla came in, saluting to the President and he saluted back in the same fashion. Both werewolves approached the desk, standing upright until the President declared imperatively, “At ease.”</w:t>
      </w:r>
    </w:p>
    <w:p>
      <w:pPr>
        <w:pStyle w:val="Normal"/>
        <w:rPr/>
      </w:pPr>
      <w:r>
        <w:rPr/>
        <w:tab/>
        <w:t>They relaxed and the President started the briefing. “Now, as you may remember last night that I told you that Razor has embarked on the mission. And that he had enemies following his trail. I have told you to gather information from personnel and students alike to see if they knew anything going on. Any developments?”</w:t>
      </w:r>
    </w:p>
    <w:p>
      <w:pPr>
        <w:pStyle w:val="Normal"/>
        <w:rPr/>
      </w:pPr>
      <w:r>
        <w:rPr/>
        <w:tab/>
        <w:t>Trynas nodded and gave his thorough report. “Yes sir. Professor Samiel specified that the imposter, who sent these creatures to kill Razor and his friend, is someone in the Brethren.”</w:t>
      </w:r>
    </w:p>
    <w:p>
      <w:pPr>
        <w:pStyle w:val="Normal"/>
        <w:rPr/>
      </w:pPr>
      <w:r>
        <w:rPr/>
        <w:tab/>
        <w:t>Everybody in the room gaped as they turned to Trynas with raised eye-brows. Sharla turned to her right and asked in a whispering voice, “Are you sure that’s he told you?”</w:t>
      </w:r>
    </w:p>
    <w:p>
      <w:pPr>
        <w:pStyle w:val="Normal"/>
        <w:rPr/>
      </w:pPr>
      <w:r>
        <w:rPr/>
        <w:tab/>
        <w:t>Trynas nodded, “Yes, it is. I don’t think Samiel would be lying about this. He would be obviously concerned for Razor and his safety that he had to tell somebody he could trust. He wouldn’t be sharing any news with me if he wasn’t concerned. Therefore, he knew something, or someone, was working against Razor.”</w:t>
      </w:r>
    </w:p>
    <w:p>
      <w:pPr>
        <w:pStyle w:val="Normal"/>
        <w:rPr/>
      </w:pPr>
      <w:r>
        <w:rPr/>
        <w:tab/>
        <w:t>Trivol nodded in agreement as he approached the two werewolves. “Trynas is right. Professor Samiel may be a hooligan, but a wise one. So, whatever he knew, he must’ve grown worried that he had to tell Trynas about some conspiracy going on here.”</w:t>
      </w:r>
    </w:p>
    <w:p>
      <w:pPr>
        <w:pStyle w:val="Normal"/>
        <w:rPr/>
      </w:pPr>
      <w:r>
        <w:rPr/>
        <w:tab/>
        <w:t>Sharla’s eyes grew with fear, but yet, excitement. She wagged her tail behind her in a swaying motion, but not as excitedly she would be. As she looked at the President, she saw that pieces of a puzzle didn’t fit exactly the way it supposed.</w:t>
      </w:r>
    </w:p>
    <w:p>
      <w:pPr>
        <w:pStyle w:val="Normal"/>
        <w:rPr/>
      </w:pPr>
      <w:r>
        <w:rPr/>
        <w:tab/>
        <w:t>“Here’s my question,” Sharla stated, as he looked at the President and Trynas. “Why would anybody want to kill Razor? Perhaps could it be because of the Shards?”</w:t>
      </w:r>
    </w:p>
    <w:p>
      <w:pPr>
        <w:pStyle w:val="Normal"/>
        <w:rPr/>
      </w:pPr>
      <w:r>
        <w:rPr/>
        <w:tab/>
        <w:t>Trivol shrugged as the three werewolves heard a sudden knock on the door. “Come in,” the President said boldly. There was the guard who had a grim look on his face as he approached the company. “Sir, you and your guests must come with me.”</w:t>
      </w:r>
    </w:p>
    <w:p>
      <w:pPr>
        <w:pStyle w:val="Normal"/>
        <w:rPr/>
      </w:pPr>
      <w:r>
        <w:rPr/>
        <w:tab/>
        <w:t xml:space="preserve">“What is the meaning of this?” Trivol asked curiously as he looked at the guard. </w:t>
      </w:r>
    </w:p>
    <w:p>
      <w:pPr>
        <w:pStyle w:val="Normal"/>
        <w:rPr/>
      </w:pPr>
      <w:r>
        <w:rPr/>
        <w:tab/>
        <w:t>“It would be better explained if you saw it yourself.”</w:t>
      </w:r>
    </w:p>
    <w:p>
      <w:pPr>
        <w:pStyle w:val="Normal"/>
        <w:rPr/>
      </w:pPr>
      <w:r>
        <w:rPr/>
        <w:tab/>
        <w:t>Trivol nodded and motioned Trynas and Sharla to go with them, wondering what they would see that the guards were going to show them. The guard led them downstairs and their destination seemed to be on the second floor, over to the right where Trynas usually had his lessons from Samiel.</w:t>
      </w:r>
    </w:p>
    <w:p>
      <w:pPr>
        <w:pStyle w:val="Normal"/>
        <w:rPr/>
      </w:pPr>
      <w:r>
        <w:rPr/>
        <w:tab/>
      </w:r>
      <w:r>
        <w:rPr>
          <w:i/>
        </w:rPr>
        <w:t xml:space="preserve">Damn, if Samiel’s involved in this, I’m going to find out answers on my own if I have to. I don’t care what it takes. </w:t>
      </w:r>
      <w:r>
        <w:rPr/>
        <w:t xml:space="preserve">The guard led them to Samiel’s study room and classroom. What Trivol and the others found was Samiel’s body, which blood trickled down past their feet. </w:t>
      </w:r>
    </w:p>
    <w:p>
      <w:pPr>
        <w:pStyle w:val="Normal"/>
        <w:rPr/>
      </w:pPr>
      <w:r>
        <w:rPr/>
        <w:tab/>
        <w:t xml:space="preserve">Carefully stepping over the blood, Trivol studied the body with a glove he carried with him. He wore the glove on his right paw and searched the body for any wounds or marks that would perhaps give physical evidence of the damage dealt. Sharla looked at the dead werewolf face-on without shuddering, but her mind shocked her as she looked upon the body. The only thing she didn’t understand was why? </w:t>
      </w:r>
    </w:p>
    <w:p>
      <w:pPr>
        <w:pStyle w:val="Normal"/>
        <w:rPr/>
      </w:pPr>
      <w:r>
        <w:rPr/>
        <w:tab/>
        <w:t>Trynas growled as he clenched up his fists and growled with his hackles drawn up high. Trivol studied the dead werewolf studiously and stood up from his kneeling position, looking at the students. “What we have here is a murder that wasn’t done by any physical attacks, but by Ma’iten.”</w:t>
      </w:r>
    </w:p>
    <w:p>
      <w:pPr>
        <w:pStyle w:val="Normal"/>
        <w:rPr/>
      </w:pPr>
      <w:r>
        <w:rPr/>
        <w:tab/>
        <w:t>Sharla added, “That narrows down the possibilities.”</w:t>
      </w:r>
    </w:p>
    <w:p>
      <w:pPr>
        <w:pStyle w:val="Normal"/>
        <w:rPr/>
      </w:pPr>
      <w:r>
        <w:rPr/>
        <w:tab/>
        <w:t xml:space="preserve">Trynas furrowed his eye-brows and growled with his teeth clenched and his fangs shown. “Certainly whoever done this must certainly have a reason.” </w:t>
      </w:r>
    </w:p>
    <w:p>
      <w:pPr>
        <w:pStyle w:val="Normal"/>
        <w:rPr/>
      </w:pPr>
      <w:r>
        <w:rPr/>
        <w:tab/>
        <w:t xml:space="preserve">“I’m sure there is,” Trivol said, looking at the body with Samiel’s maw opened up and his tongue lolled out, covered in blood. “Well, the possibilities we have are students who are taking Ma’iten classes or an officer who’s highly skilled. Evidently, Samiel told something that shouldn’t have been said. However, he spilled the beans and sacrificed his life.” </w:t>
      </w:r>
    </w:p>
    <w:p>
      <w:pPr>
        <w:pStyle w:val="Normal"/>
        <w:ind w:firstLine="720"/>
        <w:rPr/>
      </w:pPr>
      <w:r>
        <w:rPr/>
        <w:t>He turned to the two werewolves, with each hand on their shoulders. “From now on, you trust nobody here at the Brethren. Spies among the Brethren are dire, especially at this time. We’re the only ones that know about Samiel’s death. Guards, make sure that this body is disposed of. Trynas and Sharla, I want you two to talk to Razor what was happened here. Tell him that there may be someone working inside the Brethren that might’ve want to sabotage the mission.”</w:t>
      </w:r>
    </w:p>
    <w:p>
      <w:pPr>
        <w:pStyle w:val="Normal"/>
        <w:rPr/>
      </w:pPr>
      <w:r>
        <w:rPr/>
        <w:tab/>
        <w:t xml:space="preserve">Trynas’ anger couldn’t keep itself contained much longer. “Trivol! We have to do something about Samiel’s death. We have to find the traitor now.” </w:t>
      </w:r>
    </w:p>
    <w:p>
      <w:pPr>
        <w:pStyle w:val="Normal"/>
        <w:rPr/>
      </w:pPr>
      <w:r>
        <w:rPr/>
        <w:tab/>
        <w:t>For once in both students’ eyes, they saw Trivol’s ferocity, but the ice blue werewolf kept it well balanced. “I gave you a direct order, Trynas. Contact Razor now and tell him what happened here while I’ll put up a level one alert status.”</w:t>
      </w:r>
    </w:p>
    <w:p>
      <w:pPr>
        <w:pStyle w:val="Normal"/>
        <w:rPr/>
      </w:pPr>
      <w:r>
        <w:rPr/>
        <w:tab/>
        <w:t xml:space="preserve">Trynas looked down on the carcass from where she stood and sobbed softly, which turned into a lonesome howl for the death of a great professor. After a minute of silence, he sighed and pulled out his Howl and dialed manually towards Razo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52:00Z</dcterms:created>
  <dc:creator>user</dc:creator>
  <dc:description/>
  <cp:keywords/>
  <dc:language>en-US</dc:language>
  <cp:lastModifiedBy>user</cp:lastModifiedBy>
  <dcterms:modified xsi:type="dcterms:W3CDTF">2006-07-20T17:53:00Z</dcterms:modified>
  <cp:revision>1</cp:revision>
  <dc:subject/>
  <dc:title>Chapter 5</dc:title>
</cp:coreProperties>
</file>